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 to the websites:  </w:t>
      </w:r>
      <w:hyperlink r:id="rId2">
        <w:r>
          <w:rPr>
            <w:rStyle w:val="InternetLink"/>
          </w:rPr>
          <w:t>http://www.educypedia.be/education/biologyanimationscardio.htm</w:t>
        </w:r>
      </w:hyperlink>
    </w:p>
    <w:p>
      <w:pPr>
        <w:pStyle w:val="Normal"/>
        <w:rPr/>
      </w:pPr>
      <w:r>
        <w:rPr/>
        <w:t xml:space="preserve">and/ or                        </w:t>
      </w:r>
      <w:hyperlink r:id="rId3">
        <w:r>
          <w:rPr>
            <w:rStyle w:val="InternetLink"/>
          </w:rPr>
          <w:t>http://www.teachers.ash.org.au/jmresources/systems/body.html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hyperlink r:id="rId4">
        <w:r>
          <w:rPr>
            <w:rStyle w:val="InternetLink"/>
          </w:rPr>
          <w:t>http://www.hipsknees.info/flash30/HTML/demo.html</w:t>
        </w:r>
      </w:hyperlink>
    </w:p>
    <w:p>
      <w:pPr>
        <w:pStyle w:val="Normal"/>
        <w:rPr/>
      </w:pPr>
      <w:r>
        <w:rPr/>
        <w:t>search the available links to answer the questions listed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518160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abel the structures in the diagram above.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function of the hear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an artery that transports deoxygenated blood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a vein that transports oxygenated blood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re can the mitral valve be foun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function do valves hav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difference between the mitral valve and the tricuspid valv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systemic circulatio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other circulation system apart from the ‘systemic’ does the heart belong to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function of the coronary arteri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atrial muscles do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function of the left ventricl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re does blood leaving the right ventricle go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the main blood vessel which returns blood to the heart from the bod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the blood vessel which carries blood from the left ventricle to the body.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headerReference w:type="default" r:id="rId6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</w:t>
    </w:r>
    <w:r>
      <w:rPr/>
      <mc:AlternateContent>
        <mc:Choice Requires="wps">
          <w:drawing>
            <wp:inline distT="0" distB="0" distL="0" distR="0">
              <wp:extent cx="4724400" cy="990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280" cy="9907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GRADE 9 HEART WEBQUEST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78.05pt;width:371.95pt;height:77.9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bidi="hi-IN"/>
                      </w:rPr>
                      <w:t>GRADE 9 HEART WEBQUEST</w:t>
                    </w:r>
                  </w:p>
                </w:txbxContent>
              </v:textbox>
              <v:path textpathok="t"/>
              <v:textpath on="t" fitshape="t" string="GRADE 9 HEART WEBQUEST" style="font-family:&quot;Impact&quot;;font-size:12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ypedia.be/education/biologyanimationscardio.htm" TargetMode="External"/><Relationship Id="rId3" Type="http://schemas.openxmlformats.org/officeDocument/2006/relationships/hyperlink" Target="http://www.teachers.ash.org.au/jmresources/systems/body.html" TargetMode="External"/><Relationship Id="rId4" Type="http://schemas.openxmlformats.org/officeDocument/2006/relationships/hyperlink" Target="http://www.hipsknees.info/flash30/HTML/demo.htm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06:00Z</dcterms:created>
  <dc:creator>Trevor</dc:creator>
  <dc:description/>
  <dc:language>en-US</dc:language>
  <cp:lastModifiedBy>Vanessa Buzeta</cp:lastModifiedBy>
  <cp:lastPrinted>2013-02-18T10:06:00Z</cp:lastPrinted>
  <dcterms:modified xsi:type="dcterms:W3CDTF">2013-02-18T15:06:00Z</dcterms:modified>
  <cp:revision>2</cp:revision>
  <dc:subject/>
  <dc:title/>
</cp:coreProperties>
</file>